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</w:rPr>
      </w:pPr>
      <w:r>
        <w:rPr>
          <w:b/>
        </w:rPr>
        <w:t>Приняты меры прокурорского реаг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Щелковской городской прокуратуре проведена проверка соблюдения на мойке самообслуживания требований законодательства об охране окружающей среды.</w:t>
      </w:r>
    </w:p>
    <w:p>
      <w:pPr>
        <w:pStyle w:val="Normal"/>
        <w:ind w:firstLine="709"/>
        <w:jc w:val="both"/>
        <w:rPr/>
      </w:pPr>
      <w:r>
        <w:rPr/>
        <w:t>Установлено, что ООО «Стандарт Чистоты» является собственником автомойки самообслуживания по адресу: Московская область, г. Щелково, ул. Первомайская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 момент проверки программа производственного контроля                 ООО «Стандарт Чистоты» не представлена и не разработана. Не проведена  </w:t>
      </w:r>
      <w:r>
        <w:rPr>
          <w:rFonts w:eastAsia="Times New Roman"/>
          <w:szCs w:val="26"/>
          <w:lang w:eastAsia="ru-RU"/>
        </w:rPr>
        <w:t>инвентаризация выбросов вредных загрязняющих веществ в атмосферный воздух. Обучение руководителем предприятия не пройдено, производственный контроль не осуществляется.</w:t>
      </w:r>
    </w:p>
    <w:p>
      <w:pPr>
        <w:pStyle w:val="Normal"/>
        <w:autoSpaceDE w:val="false"/>
        <w:ind w:firstLine="708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Кроме того, ООО «Стандарт Чистоты» не разработан документ об утверждении нормативов образования отходов и лимитов на их размещение, отсутствуют паспорта на отходы I - IV класса опасности. </w:t>
        <w:tab/>
        <w:t>Место сбора отходов отсутствует, в связи с чем строительные отходы размещены вдоль забора – навалами на неподготовленной для этих целей площадке.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Таким образом, </w:t>
      </w:r>
      <w:r>
        <w:rPr>
          <w:szCs w:val="28"/>
        </w:rPr>
        <w:t xml:space="preserve"> ООО «Стандарт Чистоты» допущены нарушения природоохранного законодательства, в связи с чем городской прокуратурой в адрес юридического лица внесено представление об устранении нарушений законодательства и вынесены постановления о возбуждении дела об административном правонарушении по ст. 8.1. и 8.2. КоАП РФ. По результатам рассмотрения, указанных постановлений юридическому лицу назначено административное наказание в виде штрафа в размере 100 000 рублей.</w:t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Городской прокурор </w:t>
        <w:tab/>
        <w:tab/>
        <w:tab/>
        <w:tab/>
        <w:t xml:space="preserve">                                С.Г. Рокитянский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eastAsia="Times New Roman" w:cs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0:00Z</dcterms:created>
  <dc:creator>Admin</dc:creator>
  <dc:description/>
  <cp:keywords/>
  <dc:language>en-US</dc:language>
  <cp:lastModifiedBy>Flugzeug</cp:lastModifiedBy>
  <cp:lastPrinted>2019-06-05T14:56:00Z</cp:lastPrinted>
  <dcterms:modified xsi:type="dcterms:W3CDTF">2019-06-21T07:12:00Z</dcterms:modified>
  <cp:revision>4</cp:revision>
  <dc:subject/>
  <dc:title/>
</cp:coreProperties>
</file>